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UP - Yet Another (Useless) Undulator Program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RECOR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/92 - Initial version (without FFTs); calculates spec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distributions of the brightness and flux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1/92 - FF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4/92 - Bugs in module EXTRCT and trajectory calc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gree-of-linear-polariza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6/92 - Add Hanning windows to reduce spectral lea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t-user options; power-loa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/92 - New input-file format.  Life is easy now.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04/93 - Include particle beam sizes. (v1.1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09/93 - Fix a bug in the flux calculation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tion distance Some changes in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1/93 - Switch back to double precision variables f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Increases RAM requirements but improves "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" reproducibility of the results. (v1.2) Check (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force) L/R symmetry criterion. (v1.2b)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file names. (v1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/93 - User-definable scratch file names.  Bug in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s fixed (INTGRD). Add GNUPLOT and BASENAME. (v1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4/94 - Fix imsc bug. Rewrite parser routines.  Now comp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on an IBM RISC/6000 cluster. (v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4/94 - Fix minor output bugs in mode 7.  Fix integration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7 (v1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7/94 - Some adjustments to the user interface (v 1.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yan Bo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artment of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linoi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yan@tmnxt1.i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. Boyanov, G. Bunker, J. M. Lee, and T. I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umerical Modeling of Tapered Undul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. Instr. Meth. A339,  596-60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gale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(but *NOT* public domain)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redistribute it. Permission is granted to modif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wn purposes but NOT to redistribute the modifica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If you use this program while doing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lease cite this program in the acknowledgments of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solutely no warranty on this program.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by this program.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ime lost if incorrect or misleading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is program. If a warranty is required by la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this software permission to use this softwa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egale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junk is out of the way let's get on with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......................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...................... 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....................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...................... 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....................... 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......................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 .....................  Hints and Suggestions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 ....................  Data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X ......................  "Expert" Op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 .......................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......................  Program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.....................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yawp or yaup \'yo�p\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 yol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to make a raucous noise: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CLAMOR,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yawp-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yawp also ya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 raucous noise: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something suggestive of a raucous noise; spec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gh vigorous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wp  (or yaup) 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yn    SQUALL 1, caw, ||quawk, squak,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syn    GRIPE, ||beef, ||bellyache||||bitch, bl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|blow off, crab, fuss, squawk, y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ster's Ninth New Collegi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ster's Collegiat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igit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omputer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rriam-Webst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(Yet Another (Useless) Undulator Program)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radiation patterns (spectral and angular dis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, the flux through a pinhole, spectral and angul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) and polarization properties of tapered and unta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or radiation. The program has the following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gnetic field B within the undulator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-polarized amplitude and/or frequency-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usoid. The  B-field distribution is read in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Random and or systematic errors in the magn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eld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beam size and divergence may be included in a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 as a convolution of the zero-emittanc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-be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-down (vertical) symmetry of the angula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ness is always assumed but left-right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y of the spectrum may or may not be enforc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input parameter XSYM in sections IV and V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ides tapered undulators the program may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 from untapered undulators.  Thes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re inefficient and program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apered undulators, e.g. URGENT and USER_UNDULAT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much faster.  We recommend that the program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apered undulators at energies not higher tha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onic only when field errors have to be accounted f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V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use of FFTs greatly enhances the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erms of time needed to complete the calc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n the case of calculations in a broad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is written in FORTRAN and uses several non-standard b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sions - mainly DO ... END DO and DO WHILE ...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, COMPLEX*16 data types and its associated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INCLUDE statements.  It calls no ex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o it should be fairly easily transportabl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(a large number of) insignificant warnings it pa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tests with fly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YAUP has been tes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Station (black), Absoft 3.1 compiler (BSD UNIX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X 3100-3600, DEC FORTRAN compiler (VMS 5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Quadra 610, Language Systems 3.0 compiler (System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 RISC System/6000 cluster, IBM AIX XL Compiler/6000 (IBM AIX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a single module named YAUP.F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P.INC is an include file that contains definitions of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ommon blocks and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AUP.F at the time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OMPILED WITH THE STATIC MEMORY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IS CASE SENSITIVE IT IS SAFER TO FOLD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LOWER (OR UPPER) CASE.  BEWARE OF OPTIMIZING COMPILER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IZATIONS" MAY LEAD TO IMPROPER EXECUTION AND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BSOLUTELY TRUST YOUR COMPILER'S OPTIMIZ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SHOULD DO IF YAUP DOES NOT EXECUTE PROPERLY IS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parameter in YAUP.INC that may need customiz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is LWORD.  YAUP uses unformatted direct-acces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termediate results and the various FORTRAN compil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different ways. Generally the value of L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the number of bytes in the direct-access  storag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most compilers is 1.  The VAX FORTRAN compil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-byte portions (words).  SET LWORD TO 4 PRIOR TO COMPI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VAX FORTRAN OR SOME OTHER COMPILER WITH FUNNY IDEA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 LENGTHS SHOULD BE SPECIFIED.   The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 set to 1.  It should run on any system with this se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disk space needed for successful exec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(such as the older versions of MacFortran)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access records longer than 1024 bytes.  YAUP may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customization concerns the way your compil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 editing.  YAUP prints information on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o the screen and in doing so it uses '+' (over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ing. If your compiler interpret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ing as a control character you need not do anything (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PW (LangSys) FORTRAN, for example).  If this is not so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y be required (this is the case with many, if not mos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). Absoft FORTRAN for NeXTStep, for example,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PEN(UNIT=6,ACTION='PRI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very beginning of YAUP.F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directed output is handled properly.  Check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la and inser the appropriat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needs somewhat large amounts of RAM and free disk spac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perly.  At least 8 Mb RAM are needed for compi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chines, 5-6 Mb of free RAM should be available at run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0 Mb of free disk space (for temporary data storag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THE PROGRAM IS PUSHED TO EXTREMES. 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epends on the input parameters, bu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*8*NXP*NYP*NE bytes of disk space will be needed for tempo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for a description of NXP, NYP and NE see section IV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is is a very rough und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gurus only: The FORTRAN compiler on AIX machines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TAT in a very weird fashion.  When an I/O error is encounte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ad a characted where a number is expected, IOST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a non-zero value, as is the case with most other compiler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to deal with.  Instead, an error message is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 error is ignored. This interferes with YAU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routines.  If someone knows of a fix, e.g.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'd like to hear about it.  Send email to boyan@tmnxt1.i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new features in YAUP relativ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Skip this section if this is the first time you are using YA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/R symmetry criterion (see B. I. Boyanov et al., NIM A,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1994) is checked, but not enforced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warn you when you are using XSYM=YES at dang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ies, but will not force you to switch to XSYM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s: BASENAME, GNUPLOT.  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rious bug in the spline interpolation procedur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 The bug caused problems in calculations with lar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XP and/or NY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the I/O routines has been fixed.  (imsc -&gt; i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er routines have been rewritten and are hopefu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ust.  There are no changes in the input file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havior of the program in MODE 7 has been f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XP and NYP are no longer under user control in MODE 1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utomatically i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alue of UPDATE is 1 (i.e. UPDATE=0 defaults to UPDATE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UPDATE=-1 to turn off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document keywords and file 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.  This is done for clarity and is not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YAUP on a system with case-sensitive file names (e.g.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WER CASE for the file names. The case of the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as the program capitalizes all inpu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ad from the file YAUP.INP which is expect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input consists of tab,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keywords followed by values. On any give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ll text that appears after any of the characters %,!,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; is treated as a comment (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separated from the keywords by one or more spaces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.  A list of valid keyword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NPER, 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MIN, EMAX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ERGY, CURRENT, SIGX, SIGY, SIGX1, SIG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STANCE, XPC, YPC, XPS, YPS, NXP, N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, NSIG, TRAJECTORY, XSYM, HANNIN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ILE, 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keywords appear in YAUP.INP is not importan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keywords are defined) but for the sake of clarit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in the following catego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: specifies the undu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ERIOD is the magnet period in centimeters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PER is the number of periods (integer, 150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PTS is the number of points PER PERIOD at which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calculated (integer, 10 min, 100 max, 40 sugg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-field modulation and phase-error functions (see eq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then be given at NPTS points per period (NPTS*NPER-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: defines the photon energy r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MIN is the photon starting energy in eV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MAX is the final photon energy in eV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 is the number of points in energy at which the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culated (integer, used in spectral calculations, 50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: particle bea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NERGY is the electron energy in GeV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URRENT is the beam current in Amps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IGX is the horizontal beam size in mm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IGY is the vertical beam size in mm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IGX1 is the horizontal beam divergence in mrad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IGY1 is the vertical beam divergence in mrad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:  pinhole size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TANCE is the distance to the observation point in me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0 then all pinhole sizes (defined below)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units (mrad).  Otherwise the pinhole siz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meters AND ALL BRIGHTNESS/POWER DENSITY DATA IS PER MM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PER MRAD^2, E.G. PH/S/MM^2/0.1%B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PC is the horizontal position of the pinhole center in mr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PC is the vertical position of the pinhole center in mr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PS is the horizontal pinhole size in mrad or mm (real) -  Y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vertical pinhole size in mrad or mm 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XP is the number of pinhole subintervals 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(integer, 1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YP is the number of pinhole subintervals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(integer, 10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ODE=0-7 specifies the calculation mode (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=0 - trajectory calculation only. The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rameters on lines 2-4 ar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1 - spectrum of the brightness from EM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X at NE points  at position XPC,YPC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XPS,YPS, NXP, and NYP are irrelev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V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2 - angular distribution of the brightn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IN. In this case EMAX and NE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3 - spectral AND angular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4 - spectrum of the flux through a pinho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 points in the range [EMIN,EMA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5 - spectral distribution of the radiat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XPC,YPC.  In this mode XPS, YPS, NXP and N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irrelevant (see Section V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=6 - spectral AND angular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t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E=7 - angular distribution of the radiat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grated from EMIN to EMAX.  In this cas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ermines the number of energy points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trum will be calculated prior to the integ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SIG is the number of standard deviations of beam diver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the calculation (integer, max=5). NSIG=0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-emittance spectrum (in this case SIGX, SIGY, SIGX1, SIG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RAJECTORY  is a trajectory-calculati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RAJECTORY=OLD - read the trajectory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ed by the keyword T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RAJECTORY=NEW - read the B-field distributio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specified by the keyword BFILE and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jectory  without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RAJECTORY=NEW+KEEP - read the B-field distrib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file specified with the keyword BFILE,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the trajectory and store it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keyword T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SYM=YES,NO flags whether horizontal symmetry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nforced (integer). Vertical symmet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orced. XSYM=NO - do not enforce horizontal symmetry XSY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force horizontal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HANNING=0,1,...,NPER/2 is the number of periods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of the undulator over which a Hanning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solution for the trajectory prior to the F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NING=0 no window will be  applied (default)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I/O filenam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FILE - when TRAJECTORY=NEW or NEW+KEEP this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complete directory specification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B-field distribution (&lt;80 cha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JECTORY=OLD the value of BFILE is irrelevan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.  THE FILE NAME 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FILE - when TRAJECTORY=OLD or NEW+KEEP this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complete directory specification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trajectory or to which the traj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The maximum length of the filenames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MUST BE ENCLOSED IN DOUBLE QUOTES.  If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NEW this keywor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less told otherwise YAUP converts all input to upper cas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ystems (e.g. UNIX) this may caus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file names.  In such cases (or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names case-sensitive and/or want to u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anks) enclose the file names in DOUBLE 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= "/users/myname/myfile.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Miscellaneou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ET=YES,NO - when YAUP encounters a wor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t will complain loudly.  You may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so by using the QUIET flag.  By default QUIE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 Setting QUIET=YES will cause all unrecognized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It is your responsibility to avoid all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al occurrences of text containing keywor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 good idea to set QUIET=NO (default) and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dditional text in YAUP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- all input following the keyword E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 Here is a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  ;you may mix cas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= 50. ; all pinhole sizes are in mm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case of keyword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=0.000       XPS=2.000       NXP=50    ; this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2.0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4          NSIG=2  TRAJECTORY=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ur types of comment characters are allowed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.  You may put anything your heart desire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ement without using any comment characters, jus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RAJECTORY=NEW (calculate without saving)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FILE.  Note that comments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that empty lines are ignored. Care must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mments which are identical to keywords when QUIET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noth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0.  ; all pinhole sizes are now in m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00       XPS=0.000       NXP=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0.1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2          NSIG=2  trajectory=NEW+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RAJECTORY=NEW+KEEP (calculate and save) so both inpu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ield) and output (for the trajectory) filenames 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true if MODE=0 regardless of the setting of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omit the END keyword when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et another sam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00       XPS=0.100       NXP=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0.1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4          NSIG=2  TRAJECTORY=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A ba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YAUP.INP begins here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 parameters - this will not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4000.  EMAX = 6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ing - this text will make YAUP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00       XPS=0.000       NXP=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00       YPS=0.100       NY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1          NSIG=2  TRAJECTORY=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        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E=1 so YPS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test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test.tr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QUIET is initially set to YES so the line "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.." will be ignored.  Later in the file, however, QUI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 to NO and the line "Storage..."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rror checking of the input stream is performe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syntax errors and missing keywords.  Obvious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NERGY or variables out of bounds will be report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empt is made to see if the input data makes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ults are written to a file called YAUP-N.OUT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rom 0 to 9.  Initially the program tries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AUP-0.OUT.  If the file already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program attempts to open the file YAUP-1.OUT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unique file name YAUP-N.OUT if found.  If the files YAUP-0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AUP-9.OUT already exist the program ter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out:: cannot open an outpu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all yaup-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nually delete at least one of the YAUP-*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estart the program.  This inconven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tect the results of lengthy calcu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ion (you can tell that I did that many times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straight ASCII and may be plot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tapered undulator is a periodic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s with alternating poles and a magnet gap that vari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or axis z in a user-specified fashion.  Thus the magn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ndulator is some amplitude-modulated sinuso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ot(z)=B(z)*sin(2*pi/L*z+phi(z)).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Btot is the total field, z is the longitudinal coordinate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ulator axis), L is the undulator period and phi(z)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ase errors that may be present in the field (amplitu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B(z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 the function B(z) (in tesla) and phi(z)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.  The  equations of motion are solved numericall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condition that the transverse displacement at z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=N*L is zero (no beam steering).  Zero beam divergence is as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jectory is available it is used to calculat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 by a single electron traversing that traj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angular and energy range.  In order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 the program tries to use certain symme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o reduce the angular range to the possible minimu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ery likely that the angular rang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(printed on the screen) will differ significa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range requested by the user, but as long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 the requested range this should be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beam emittance may be accounted for i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pproximation by convoluting the zero emittance spectr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eam velocity distribution.  Up to five standard dev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ivergence may be included in the calculation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more than enough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NTS AND SUGGESTIONS (PLEASE, 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nhole covers both positive and negative angles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culate the brightness over the requested angular rang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se the allowed reflection symmetries of the spect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ngular range of the calculations.  In such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OXIMATELY (see below) NXP/2 and NYP/2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ngular range.  Any adjustments to the inpu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 so that the values saved there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s us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XSYM flags whether to assume reflection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ith respect to the vertical (yz) plane.  Thi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for untapered undulators (if no field errors are presen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case the presence or absence of this symmet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(calculate an angular distribution of the bright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ergies with XSYM=NO for an on-axis pinhole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positive and negative x-angles) and XSYM=Y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possible. For an approximate analytical criter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ited at the beginning of this document.  Thi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internally and whenever it is not satisfied and XSY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 the program will issue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MAX may be too high.  Consider using XSYM=N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culate the convolutions with the beam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(NSIG&gt;0, all modes), the step sizes for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the sampling of the e-beam distributio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fixed.  Since the number of sampling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beam distribution is limited to 78 in each direc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justment of the step and pinhole sizes may be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forms all necessary  adjustments to NXP, NYP, XPS and 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aves them in the output file.  The valu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 are the ones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-requested pinhole must be covered in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 minor adjustments to the pinhole siz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is is done automatically and all change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properly for beam emittance (NSIG&gt;0) the program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iciently dense" angular/spatial mesh of poi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for calculations involving untapered und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ed undulators with a small amount of tap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emittance spectrum is a rapidly oscillating function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bservation direction and the undulator axi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/spatial mesh may be considered "sufficiently den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the number of points in angle in the X and/or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XP and NYP) leaves spectrum reasonab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ly dense angular/spatial mesh will result in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in the calculate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SIG=2 will do a decent job and NPTS=40 i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arge values for these parameters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considerably and may lead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(and smoothing) of the zero- emittanc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XP and/or NYP=0,1 and XPS and/or YPS&gt;0, the stepsiz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-distribution calculations is chosen internal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hat you set NXP and NYP to zero when MODE=2,3,4,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MODE=1,5 XPS and YPS are forced to zero and the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is ALWAYS controlled internally (if NSIG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leave a blank line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 the program may respond with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or error checking of the input stream is perfor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put parameters are given the resul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any) most likely will make no sense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the input is "reasonable"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"as expected" to certain changes of the input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MMERCIAL PRODUCT AND IS NOT DESIGNED TO BE "FOOL-PRO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it is not recommend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alculations of untapered undulators.  URGEN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 much more efficiently. Programs such as URG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ount for field errors or fringe fields of any ki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, YAUP may be used to do the calculations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 that the zero-emittance spectrum of unta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ors is a  wildly oscillating function of the angl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) and in some cases the convol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emittance may not  provide sufficient "statistics" to w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scillations unless the stepsize is sufficiently smal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rue for large values of NSIG and/or XPS/Y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2,3,4,6). In such cases it is HIGHLY desirable that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=NYP=0 and NSIG=2 whenever possible.  If you insist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NXP/NYP, please run YAUP once with NXP=NYP=0 and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sizes (in both the X and Y directions) that the program cho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the step sizes for all subsequent calcu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(i.e. number of poles, magnet period, beam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oton energy range) does not exceed these values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ANNING *very* cautiously.  When in doubt use HANNING=0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&gt;0 *always* inspect the trajectory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rupted the program leaves the internal files YAU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P.S0, and YAUP.S1 on the disk.  These file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restarting the program. For more info see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program will terminate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you use certain values of NCRIT and/or MF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).  Under normal operation (i.e. when you are not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 they will not be encountered. If you use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e program will probably produce results but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Y VERY ** SUSPICIOU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ATA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field file should be written in double precis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FORTRAN fil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PTST=NPER*NPTS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Z=PERIOD/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N=1.D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=1,N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=(I-1)*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calculate B(z) and phi(z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B(I).LT.BMIN) BMIN=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D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1, FILE=filename, STATUS='UNKNOWN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E (1) PERIOD, NPER, NPTS,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1) ( B(I), PHI(I), I=1,NPT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 NPTST is the total number of point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ill be calculated, PERIOD is the undulator period (in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 and B (in tesla) and PHI are the values of the modul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ase errors (as defined by eq.(1)) at points Z=(I-1)*D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NPTST, DZ=PERIOD/NPTS. BMIN is the minimum value of B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...,NPTST.  The values of PERIOD, NPER and NPTS in the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AUP.INP must be the same or the program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BFIELD.F is distributed with YAUP.F. BFIELD.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module that generates a B-field file for an und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ly tapered gap in a format acceptable to YAUP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gap GZMIN at Z=Zmin=0 and the amount of gap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=(GZMAX-GZMIN)/GZMIN (either positive or negative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the gap linearly between GZMIN and GZMAX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ependence is specific to the proposed APS undulato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modify this section of the program according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 Zero phase errors are assumed. See the file BFIE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rajectory file is similar to that of the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AUP uses the following code to save the trajectory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J=SAVE or MODE=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IN=0.934*PERIOD*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FUND=949.*ENERGY**2/(PERIOD*(1.D0+KMIN**2/2.D0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1, FILE=filename,STATUS='UNKNOWN'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E(1) PERIOD,NPER,NPTS,ENERGY,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RITE(1) ( CT(I),X(I),BETAX(I),BETAZ(I), I=1,NPTS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(1)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RIOD,NPER,NPTS,and NPTS are as before, ENERGY i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GeV, EFUND is the on-axis fundamental energy (in eV)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pered undulator with K=KMIN=0.934*PERIOD*BMIN, and 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), X (in cm), BETAX, and BETAZ are the usual quant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he longitudinal coordinate Z=(I-1)*DZ, I=1,NP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at the addresses given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 that converts the trajectory and B-fi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SCII forma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"EXPE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somewhat technical questions tha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e fine-tuning of the program execution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xpert" users.  The use of the capabilities describ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.  If you intend to use the program as a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need to read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YAUP is controlled by a number of parameters: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RESOLUTION, NCRIT, MFFT, BW, and GNUPLO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portion of the program is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emittance Stoke's coefficients S0 and S1.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s a function of energy and angle are written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YAUP.S0 and YAUP.S1 (defaults). 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saved in the "status file" YAUP.CFG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y time, these three files (and the ORIGINAL YAUP.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ntinue the calculations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instead of starting from scratch. The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is the current directory.  If you would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cratch directory (e.g. /tmp on UNIX systems)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together, you may do so through the use of the BASEN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On some systems you can avoid count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disk quota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NAME="filespec", if present, determines the base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s produced by YAUP. Here "filespec"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(enclosed in double quotes as usual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spec.txt" is a valid file name. 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's are "/tmp/yaup" (UNIX), "c:\tmp\yaup1"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.junk]yaup2" (VMS), "HD20:junk:yaup3" (Mac). If a bas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program output will be direc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spec-n.out" (instead of YAUP-n.OUT), the Sto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ients will be written to "filespec.s0" and "filespec.s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YAUP.S0 and YAUP.S1)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"filespec.cfg" (instead of YAUP.CFG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useful if you want to run several YAUP (batch)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. Note, however, that input is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AUP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andling of YAUP.S0, YAUP.S1 and YAUP.CFG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tly referred to as "temporary files"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=NEW - start a new job.  Delete all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=NEW+KEEP - start a new job. Keep all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=OLD - continue an interrupted job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ruption.  All temporary files must already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and are deleted at the 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=OLD+KEEP - continue an interrupted job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ruption.  All temporary files must already ex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and are saved at the 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were intentionally saved (with STATUS=%%%+KEEP)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resume with the 2D convolution with the beam 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option to calculate the flux through a pinho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culated the spectral and angular distrib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in the pinhole (and vice versa).  If the file YAU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any way (besides the values of MODE, TRAJECTORY,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 from the original, the program will terminat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: invalid checksum found in "yaup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=NEW or NEW+KEEP and any of the files YAUP.S0, YAUP.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P.CFG already exist in the current  director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error message.  You will be expected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controls the frequency with which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(i.e. closed and then reopened).  If UPDATE&gt;=0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of the updates will depend on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pproximately every UPDATE*NYP points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d and then reopened. In the special case NXP/NYP=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VII) the program will calculate the values of NXP/N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ly and will update the temporary files every UPDATE*NY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 When UPDATE&lt;0 an update is forced only once -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ro-emittance calculations are completed (there may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ced updates but that depends on the amount of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nd the size of the file buffers on your system)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sitive) value of UPDATE will force frequent upda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data loss in case of a power failure or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on but will slow down program execution some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highest update frequency corresponds to UPDATE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=0 defaults to UPDAT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UTION controls the internal scaling of the angular/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size when  NXP/NYP=0 (see section VII). The program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gular width ANGW of the zero-emittance first-harmonic 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 untapered undulator with the same hardware parameters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MAX and sets the angular stepsize to ANGW/RESOL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RESOLUTION=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o avoid power-aliasing problems YAUP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sampling rate of the function that is FFT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yquist energy is at least ECRIT=NCRIT/2*EFUND+EMAX e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CRIT is a parameter currently set to 20 and EF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ction VIII. The spurious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at any energy E the will then come from energ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an E+NCRIT*EFUND. By default NCRIT=20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tapered undulator calculations the power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s will come from harmonics at least 20 order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highest harmonic in the energy range of intere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English, if you are calculating the undulator spect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ergy range containing the fifth, sixth, and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onic, the power aliasing contributions will com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27th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ccount for the beam emittance the program convo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distribution of the brightness at each energ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 divergence/spatial distribution. Sinc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in energy of the FFTd spectrum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tion direction the spectrum must be interpola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values of the zero- emittance bright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requested energies. Typically the zero-emittanc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ightness is a sinc-like oscillating function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good interpolation will be possible only i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h is "sufficiently dense". The program controls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 of the FFT internally (i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 energy stepsize as determined from EMIN, E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).  The choice for an energy stepsize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the parameters MFFT and NCRIT and i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be approximately MFFT points per osci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.  MFFT must be chosen so that a 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is available to perform the interpol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The default value is 8.  Anything less than 4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cceptable (to me). MFFT MUST BE A POWER OF 2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W is the bandwidth of the results.  The defaults is BW=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ph/s/0.1% BW(/mrad^2 or /mm^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PLOT=XLINES,YLINES,NONE allows formatting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NUPLOT compatibility. When plotting Z=F(X,Y) 3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PLOT requires that each set of lines in the in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contour in the XY plane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and following sets by a blank line. 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is useful only when calculating 2D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LINES - a blank line will be left after every NXP*NYP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LINES - a blank line will be left after every NYP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- no additional formatting is performed.  This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mitting the GNUPLO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program will terminate with 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you use certain values of NCRIT and/or MFF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(i.e. when you are not abusing the program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ncountered. If you use the suggested valu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oduce results but you should be ** VERY VERY **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  A demo YAUP.INP that uses the expe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begin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gn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3.3      NPER = 75       NPT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=3000.  EMAX = 600000.        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orag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=7.0              CURRENT=0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X=0.308              SIGY=0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X1=0.024             SIGY1=0.0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hole (mm or m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=0.050       XPS=.100       NXP=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=0.030       YPS=.100       NY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c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4          NSIG=2  TRAJECTORY=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M=yes</w:t>
        <w:tab/>
        <w:tab/>
        <w:t>HANNIN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 = "planar-1.76-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ILE = "planar-1.76-trj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= "/tmp/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vanc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=old+keep</w:t>
        <w:tab/>
        <w:tab/>
        <w:t>UPDATE=2          RESOLUTIO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RIT=25          </w:t>
        <w:tab/>
        <w:t>MFFT=0            BW=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YAUP.INP ends her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ypothetical input file STATUS=old+save, UPDATE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=12, NCRIT=25, MFFT1=8 (default), and BW=0.01 (1%B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y parameter equal to zero signa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as defined in the parameter descriptions above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="/tmp/hello" so output will be written to /tmp/hello-0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s will be /tmp/hello.s0, /tmp/hello.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hell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 as well as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urposes but you may NOT distribute hacked copi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nstructive comments to the me and I (bib)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future releases (if any).  Your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redited. Also see the disclaimer in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o  request your own copy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boyan@tmnxt1.iit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yaboy@karl.iit.ed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yaboy@iitvax        (Bit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yan Boyano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partment of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inoi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cago,IL 606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   (312) 567-33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     (312) 567-3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you are sure to have the latest (and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buggy) version of the program as well as any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bug reports, suggestions for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further assistance (preferably via Email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Do not be afraid to complain.  The program satisfi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 in its present form and unless I receiv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 will make no effort to change/impro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is program  as well as this document itself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from URGENT (R. Walker and B. Diviacco)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author is greatly indebted to R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trone Trieste) for kindly giving his permiss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Pathikrit Bandyopadhyay for thoroughly ab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:-). The development of this program was supported in part by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co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you who had the patience to read through this entir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p - thank you. Let me know if it was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Program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agnostic files are provided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bf.txt - sample b-fie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u.f - program to convert taper33.txt in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up.inp -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up-0.out - output generated with yaup.inp and testb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program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mpile txt2u.f.  The same precautions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XT2U as when compiling yaup, i.e. use static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all variables to lower/upper case, and do not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xt2u with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u - convert text b-field files to YAU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? testb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? test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period (cm) ?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iods ?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per period ?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U should create a b-field file called test.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YAUP with the provided YAUP.INP.  This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UP 1.3.1 - Yet Another (Useless) Und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on APR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boyan@tmnxt1.i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-field distribution (in tesla) from file test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yaup-0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alculation of electron trajectory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itudinal  coordinate. The total undula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247.5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#     z(m)     % done        error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2.474     100.0        2.249587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calculation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fter the final pass (cm) :   -7.657119E-11 ( 0.00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x                   :    9.09220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betax                   :    7.673175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zero-emittance brightne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 =   7000.0   emax =  10000.0   ne =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 =   -.0480   xmax =   0.0000   nx =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 =   -.0180   ymax =   0.0000   ny =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mrad/mm)  y (mrad/mm)  %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0000       0.0000      100.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ng with the beam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(eV)            %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.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takes about 10 minutes on a 25 MHz 68040 NeXT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(e.g. YAUP-1.OUT) does not reproduc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UP-0.OUT with sufficient accuracy (1-2 % at the very least)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some adjustments. Send DETAILED email to boyan@tmnxt1.iit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help you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day when I have nothing better to do I'll describe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  Don't count on it though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Chicago 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