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2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wig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XShWig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ShWig is a widget based graphical interface for calc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ggler source with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SHWig  belongs to SHADOWVUI package and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XO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srf.fr/computing/scientific/xo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SHADOW and SHADOWVUI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Welnak, G.J. Chen and F. Cerrina "SHADOW: a 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ation X-ray optics simulation tool", Nucl. Instr. and Meth. A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994) 344-34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00-0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