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 file created by makedoc on: Thu Jul 20 14:46:22 2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 Documentation for /pgexp/applications1/XRayOptics/shadowvui/vui/xshundul.pro 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  Xshundul   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shundul is an widget based graphical interface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HADOW undulator 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ain window contains four butt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i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oad XShUndul input fil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rite XShUndul input fil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QUIT: to exit from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PARAMETERS: to define the parameters for the calc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HOW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ome views of the result file 'begin.dat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LP:   Shows this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thor: M. Sanchez del Rio (srio@esrf.fr) , ESRF, Dec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ification hi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96/01/08 MSR allows input file from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96/11/05 MSR uses xsh_run to spawn shadow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96/03/02 MSR adds no_block kw to x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98/03/17 MSR modifies the input parameter (ptr) to plug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SHADOW-VUI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00/05/30 MSR adds Only_Run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00/07/17 MSR allows modifying number of r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