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2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xsh_transmi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  XSh_transmit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Sh_transmit is a widget based graphical interface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mission in terms of energy vs flux or power of an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line. Source is generated by XSh_SRComp, XSh_Wiggler_Spect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terd from external files [called XSH_SRCOMPE (eV,#Phot/sec/0.1%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RCPMPW (eV, Watts/eV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lectivity and transmission coefficients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sne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h_transmit is an interface for the program transmit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HADOW ray-trac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contains fou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: to define the parameter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parameter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OPTICAL ELEMENTS to be used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=1, max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ULTS IN: Select Flux or Power for the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5 lines, one for each optica element [mirr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]. Lines are hidden when not used. Each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ND OF ELEMENT: Filter or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OF ELEMENT: Capitalized, 2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THICKNESS in microns [if filter is select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IDENCE ANGLE in degrees [if mirror is select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:</w:t>
        <w:tab/>
        <w:t>Produces a graphic with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a graph of the sourc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A show a list of important para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cal element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CAL PROPERTIES [Reflectivity for mirr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 for filters] of each defin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ion of each oe. is done inside the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MULATIVE PROPERTIES or the flux or pow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eing reduced by the optical element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ion of each oe. is done inside the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therefore possible to use XPLOT's overplotting capa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generate graphics containing all the cu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>Show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M. Sanchez del Rio (srio@esrf.fr) , ESRF, Ja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4/03/02 MSR removes the DENSITY entry.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ulated values in p_table. Also removes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hemical element symbols that ha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tter in the symbols with onl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/10/27 MSR removes common blocks, call xop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/11/07 MSR adds file in/out. Adapts to xop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| Name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-AUG-1995     | RJD   | Modified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JAN-1996     | MSR   | Modified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JAN-1996     | MSR   | Makes the oe. selection inside x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Changes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01/16 srio@esrf.fr adapts for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01 srio@esrf.fr renames read_ascii by rascii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ow_defaults instead of xop_defaults. Uses SD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02 srio@esrf.fr makes use of xop_wd,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2/05 srio@esrf.fr adapts for SHADOW-GUI.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