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7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abref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 XSh_AbRefC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_AbRefC is a widget based graphical interfac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roperties of a given material (over a specified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range) that are important for physical optic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erfaces the program ABREFC, part of the ray-tracing packag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intermediate files that are deleted when QUITing XSh_AbRe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ERS: to define the parame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NESS: thickness of the material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eded for computing the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ITY: Materi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IDENCE ANGLE: in degrees (for refle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N ENERGY: in eV, start end and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omic symbol: Two capitaliz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ul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: Display the selected option.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LECTRIC FUNCTION: epsilon = 1 - alpha + i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user can display alpha or b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s are farad/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PTION COEFFICIENT: Units are cm^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: Tha transmission through a film of thickn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(as specified by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exp(-d*mu*Phot_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VITY: The s and p components of the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are computed from the Fresnel equ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lectric function. Also availabl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he s and p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ACTION INDEX: n^2 = epsilon. Only the re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 SECTION: for photoelectric effect. Units in cm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ON YIELD: as defined by B. Henke. In ess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mary electron yield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 of the electric field at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RGY LOSS: The rate at which energetic electron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ergy when travelling through a medi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ortional to the imaginary part of the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. This is obtain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ar medium response theory in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 q (Raether, 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(Delta_E) = - Imag(1/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:</w:t>
        <w:tab/>
        <w:t>the atomic scattering factor 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:</w:t>
        <w:tab/>
        <w:t>the atomic scattering factor f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:   Show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S. Kesmarki, ESRF, Ju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/11/93 M. Sanchez del Rio: add HELP and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/5/94 M. Sanchez del Rio: adapt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abrefc (called abrefcnew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extended optical library (&gt; 100 ke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s the F1 and F2 files with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tte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4/10/27  M. Sanchez del Rio: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4/11/28  MSR avoid the program crashes w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#compounds&gt;5 (remarked by N. Br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/05/01  Roger J. Dejus, XFD/APS. Adde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nothing' to the procedure xsh_abrefc_setparam_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oid crashing when user ente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/10/02  srio@esrf.fr makes use of xop_wd,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/12/05  srio@esrf.fr adapts for SHADOW-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