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respowe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respower,input,col1,col2,nolost=nolost,nbins=nbins,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imit = hlimit, title=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