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ray_prop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Y_P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the evolution of an image (cols 1,3) in vacuum along the bea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_prop,shadow_in,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in   IDL structure with SHA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1 [default=1] The column to be placed in the 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2 [default=2] The column to be placed in the Ver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GE  = [min,max]  limits of Y axis (col 2) to where retrac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S  = number of iterations (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RANGE = [min,max], limits of the x sc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RANGE = [min,max], heigth limits of the y sc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OST = consid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all rays (defaul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exclude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 only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ITLE = title in X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TITLE = title in 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 = if set to 1, set to screen all the im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s suitable for generating the 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 = if set, force cartesian axes (same H and V aspect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= time between frames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The parent id for the caller widget (used to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and informati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active view of the beam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HADOW's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from Steve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/10/13 MSR lots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04/30 srio@esrf.fr Almost rewritten. Adapted for SHADOWV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