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plotspac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OT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implementation of the PLOTSPACE SHADOW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pace, shadow_in, 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SHADOW file or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= When set, in addition to the plotsp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x,z),x',z'),(x,x') and (z,z') it pl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view (y,x) and the side view 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lo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space,'begi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Apr 29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