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p_tab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 tabl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 v 0.1 MSR/94/03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value depends on the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ensity returns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ymbol returns the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hadow returns the symbol as shadow wants (i.e. CC for carb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: MSR 16/1/95 add entries for Diamond and He20 (He at 2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