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inten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intensity from a file o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,shadow_in,intens_out,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in 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DOW file (between quotes): eg. 'begin.da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L-SHADOW structure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_out the name of an IDL variable with the intens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LOST = consid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all rays (defaul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exclude lo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LARIZATION = when set to 1 calculates the 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(total intensity for s-po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p (total intensity for p-po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0-stokes = |Es|^2 + |Ep|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1-stokes = |Es|^2 - |Ep|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2-stokes = 2 |Es| |Ep| cos(phase_s-phas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3-stokes = 2 |Es| |Ep| sin(phase_s-phas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HADOW'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04/16 MSR change fix() by long() in line 16 (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number of 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