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div_grid_radia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_GRID_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director cosines ("velocity 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 incline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Div_Grid_Radial(maxAperture,theta,n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Aperture: The semi-aperture angle seen by the stick [r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: the inclination angle [rad] measured respect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oints: The number of points ove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a string cointaining a file name whe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ly) the data. The file type is SHADOW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 the array v(3,npoints) with vx, vy and v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lumns 0,1 and 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=Div_Grid_Radial(1.0D0,1.0D0,100) &amp;  Plot,v[0,*],v[2,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9-1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