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sysplo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3 dimensinal plot of som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, the original SHADOW sysplot is spaw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(files SYSPLOT.STR and SYSPLOT.DAT) ar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ile called SYSPLOT.obj is prepared, which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gram x3d (from Mark Spychalla, spy@castlab.engr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x3d program is spawned, which displa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d is available by anonymous ftp from castlab.engr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 Inputs are as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PLANE: if set to 1, then displays an square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YZ]FACTOR: Scale factor from the real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sysplot and x3d (must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re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prepares the file for x3d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December 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9-30 srio@esrf.fr READ_ASCII renamed to R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