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1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read_gfil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returns an idl structure with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d in a SHADOW 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read_gfile(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the file name to be loaded. If not present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start.00 file sitting somewhere in !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:</w:t>
        <w:tab/>
        <w:t xml:space="preserve">When set and when "input" is not present, t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for the start.0&lt;OE&gt; file  sitting somewhere in !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dl structure with tags corresponding to values in the 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a bit slow because it makes many text string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uses make_str to create the structure. A lot of string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eeded before to prepare the input to make_str. I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xiliar function read_gfile_arrays in the case that the g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rrays (as for example in start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READ_GFILE('start.0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anuel Sanchez del Rio, srio@esrf.fr, 97/11/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