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10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putrays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RWNAME in shado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fortran77 unformatted shadow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ores an idl/shado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RAYS,a,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n idl/shadow structure or shado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 a file where structure ha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Windows the Shadow file written with this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be read from Fortran code (apparantly it can be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low (to be impr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amples reads a shadow file and change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readsh('begin.dat')</w:t>
        <w:tab/>
        <w:t>; reads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ray(9,*) = -2</w:t>
        <w:tab/>
        <w:tab/>
        <w:t>; puts flag column equal to 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rays,a,'begin2.dat'  ; writes the structur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-May-96 by Manuel Sanchez del Rio (srio@esrf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11-12 srio@esrf.fr adapts for W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