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presurfac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sualize a surface in the SHADOW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'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urface,'myfile',idl_var,Keyboard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file  name of the file with data (between quo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_var name of an idl variable to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ANGE=[xmin,xmax] range of the x variable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RANGE=[ymin,ymax]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RANGE=[zmin,zmax]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RANGE=[xymin,xymax] sets XRANGE and YRANG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='top_title' title to be writte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ITLE='x_title'  title of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TITLE='y_title'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ITLE='z_title'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OL = number of columns in input file (def=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L = column for x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COL = column for y (default=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PLOT = When set, inhibits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of the file  in the structure variable selected (idl_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 = {x:x , y:y , z: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. Sanchez del Rio. ESRF. Grenoble, Sep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/09/26 MSR adds /NOPLO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