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loops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shadow (source+trace) a number of tim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system. It changes the source seed i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the user to keep file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h, N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Number of times that shadow ha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rray of strings with the files names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PSH renames the files to the sam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i" extension, being i the run indes (from 1 to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keyword NFILES (in READSH, PLOTXY...)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is keyword permits to avoid keep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lows the user to accumulat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calculations in a structute contain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hadow/idl structures as n_elements(K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age: Define a named variable with 1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tructure where to append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. Call LOOPSH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and APPEND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examples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ST This keyword only works with the APPE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ffect is the same as the NOLOST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_SOURCE When set then runs only shadow source (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+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_TRACE When set then runs only shadow trace (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+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ces the UNIX shell.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APPEND keyword,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llowed for KEEP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 to the UNIX shell using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uns SHADOW's seed, gen_source and trace (N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 shadow loop and s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.03 and screen.0103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tart.03-i and screen.0103-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i goes from 0 to N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h,5,keep=['star.03','screen.0103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,'star.03',1,3,NFILES=5 ; example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Like 1) but instead saving files it does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an 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= 1 ; initialize variable where to k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h,5,keep=['star.03','screen.0103'],append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ing structure app contains 2 tag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one corresponds to the files 'star.03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one to 'screen.0103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xy,app.(0),1,3 ; example of analysis eq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elp on the result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=0,n_tags(app)-1 do help,/str,app.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fter running 2), if we think the statist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good, we can add to the structure app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ther 2 shadow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h,2,keep=['star.03','screen.0103'],append=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24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6/06/24 MSR (srio@esrf.fr) adds APPEND, NO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_(SOURCE,TRACE)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