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04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getrays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to RBEAM in shado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fortran77 unformatted shadow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ored the output in an array of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 GETRAYS('shadow_file_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_file_name name of the shad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ray with the SHAD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p = the widget id of the parent leader (used for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and questi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fron Steve Turner (CX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Sep-1992 M. Sanchez del Rio: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Mar-1995 Jean-Francois Hochedez chang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crease lecture speed using ASSO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Jun-95 MSR checks for file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11-12 sio@esrf.fr adapts for Windows95. Makes a uniform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/04/02 srio@esrf.fr checks and filters NaN values. Adds Group k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