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01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lib/chparm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P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value of a SHADOW name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AD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parm,'infile','variable_to_change',new_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ile: The shadow namelist file: i.e. 'start.0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_to_change: The variable name (i.e. 'fgrid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val: The variable new value (i.e.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:</w:t>
        <w:tab/>
        <w:t>the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the input file to a new one with .OL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new file with the same name and the new vari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known. Bugs: It does not work with variable names that ar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with string managing functions..., uses stre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R. Sterner (Johns Hopkins Univers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parm,'start.00','fgrid'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by:</w:t>
        <w:tab/>
        <w:t>M. Sanchez del Rio, ESRF, 95-03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