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21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vui/xsh_srcomp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  XSh_srcomp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rcomp is an widget based graphical interfac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trum of a Bending Magnet Synchrotron Radiati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terfaces the program SRCOMP, a part of the ray-tracing package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reates an intermediate file SRCOMP which can be used as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NSMIT. The SRCOMP file is deleted when QUITing Xsr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window contains four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INPUT FILE: Reads a srcomp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INPUT DATA AS: Writes a srcomp input data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 FILES FOR XOP/OPTICS: This option per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rite the files XSH_SRCOMPE and XSH_SRCOMPW to disk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s contain the spectra in #photons/sec/0.1%bw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tts/eV respectively. They may be used by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for example, transmit, or for any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T: to exi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RAMETERS: to define the parameters f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HINE NAME:</w:t>
        <w:tab/>
        <w:t>just fill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FROM: For selecting B field from either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dius of the bending magnet or magnetic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GNETIC FIELD: The magnetic field of the b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gnet in Tesl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HINE RADIUS:</w:t>
        <w:tab/>
        <w:t xml:space="preserve">The radius of the B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agnet in 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AM ENERGY:</w:t>
        <w:tab/>
        <w:t>The electron energy in Ge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 three precedent parameters are rel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dius [m] = 3.336 * Energy[GeV] / B[Tesla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AM CURRENT:</w:t>
        <w:tab/>
        <w:t>The electron beam current in Am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RIZ DIV:</w:t>
        <w:tab/>
        <w:t>The horizontal divergence in m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IN PHOTON ENERGY: </w:t>
        <w:tab/>
        <w:t xml:space="preserve">Minimum photon energ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lculated spectrum, in e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X PHOTON ENERGY: </w:t>
        <w:tab/>
        <w:t xml:space="preserve">Maximum photon energ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lculated spectrum, in e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HOTON ENERGY STEP: </w:t>
        <w:tab/>
        <w:t>Step energy for the calculate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pectrum, in e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T DIV:  Vertical divergence of the photon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pted (write a big number for considering all the be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: Produces a graphic of the Bending Magnet spectru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r can select the un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:   Shows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M. Sanchez del Rio (srio@esrf.fr) , ESRF, Nov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/9/94</w:t>
        <w:tab/>
        <w:t>F.L add "load input fil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/9/94</w:t>
        <w:tab/>
        <w:t>F.L add "save input file as...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/10/94 MSR remove common blocks and makes some cosme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s default input structure from XOP_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/01/19 MSR changes labels Xtransmit -&gt; XOP/Op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/06/26 MSR includes the possibility of setting the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instead the magnetic radius. Xplot log defaul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7/01/23 MSR ports to Windows95. Cosmetics.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7/10/01 MSR renames read_ascii by rascii.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ure from shadow_defaults() instead of xop_defaul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kes use of SDEP(). Considered obsolete XOP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ubstituted by B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7/10/02 MSR makes use of xop_wd,/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7/12/05 MSR renames to xsh_srcomp and adapts it for being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HADOW-GUI. Version 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/29/06 MSR allows passing input parameters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o be called from xsh_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