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2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sourc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Xsh_Source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_Source is an widget based graphical interfac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DOW geometrical and bending magne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Non-interactive use of XSH_Sourc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H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SHADOW bending magnet and geometric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ING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SH_SOURCE [, 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 INPUT PARAMETER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: A structure or a pointer to a structur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g-structure (i.e., am IDL structur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set in a g-file, like start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is input is not set, the g-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btained from XSH_Defaults('XSH_SOURCE_G'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SH_Defaults('XSH_SOURCE_BM') depend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M keyword is not or ye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s SHADOW gen_source when running. In input is a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M = If set, starts the Bending magnet parameter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it starts the geometri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_RUN = run SHADOW/Source for the given input without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BLOCK = IF set, this keyword is passed to X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AL = Start the application in modal mode, the mod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in the 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M. Sanchez del Rio (srio@esrf.fr), ESRF, Ju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/06/30 srio@esrf.fr first version. Thi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XSHGEOM and XSHBM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