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xsh_run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s a command to run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RUN,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Comman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FILE = file with log of running (not available under W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VIEW = When set, opend a window with the log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ition of the run. (not available under W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 = When set, performs the task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NIT = when set, the initialization file (usually .shadowr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executed before the spawned command. (always set under W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(includes the shadow_start (i.e. source .../.shadowr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the spawn command with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h_defaults('INITIALIZ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run,'epath &lt; epath.in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7/11/04 srio@esrf.fr makes spawned processes under /bin/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1/12 srio@esrf.fr adapts for W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03/19 srio@esrf.fr adds common block with shadow_start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04/06 srio@esrf.fr removes shell from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04/08 srio@esrf.fr bug fixed in Unix after P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/07/17 srio@esrf.fr debugging messages when XOP_BINARIES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