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write_g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rites the contents of an IDL structure in a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gfile,str [,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</w:t>
        <w:tab/>
        <w:t>The ID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the file name for the output. If not set, it uses 'start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GFILE(str,'start.0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, srio@esrf.fr, 97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6-24 srio@esrf.fr adds format when writing float/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