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hadowVUI Manuals and Document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documents refer to the Visual User Interface (ShadowVUI) to SHAD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Tutorial on Computer Simulations and Ray-tracing for Hard X-ray Optics</w:t>
        <w:b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BeamLine viewer (BlViewer) User's Guid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hadow Manuals and Document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hese documents refer to SHADOW. Please note that ShadowVUI interfaces SHADOW and substitutes all the graphic outputs, therefore its use si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HADOW Primer</w:t>
        <w:b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SHADOW Sources </w:t>
        <w:b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HADOW Trace (Optics)</w:t>
        <w:b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HADOW preprocessors, postprocessors and application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56:00Z</dcterms:created>
  <dc:creator>srio</dc:creator>
  <dc:description/>
  <dc:language>en-US</dc:language>
  <cp:lastModifiedBy>srio</cp:lastModifiedBy>
  <dcterms:modified xsi:type="dcterms:W3CDTF">2003-08-28T13:10:00Z</dcterms:modified>
  <cp:revision>3</cp:revision>
  <dc:subject/>
  <dc:title/>
</cp:coreProperties>
</file>