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seed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hanges the seed in a source gfile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IDL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,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 xml:space="preserve">either the file name or the IDL structure to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 It changes the file or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the original seed from istar1, and updates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 = randomu(istar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ar1=2*istar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d,'start.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anuel Sanchez del Rio, srio@esrf.fr, 97/1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02/2000 changed random generator to randomu1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