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 file created by makedoc on: Thu Jul 20 14:46:11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Documentation for /pgexp/applications1/XRayOptics/shadowvui/lib/readsh.pro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load in an IDL structure a SHADOW  file. It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 to write a new idl/shadow structure with fewer ray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the NOLOST keyword, or to append data into a shadow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l structure by using the APPEND key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DOW's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ING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ult = readsh('shadow_file_name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at, IDL stores in a structure named Result (or what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nt) the shadow_file_name (for instance, begin.d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help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P,/ST,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DOW_FILE_NAME name of the input file (or a idl/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ructure; see NOLOST key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FILES = number of files to be read. Optionally READSH ca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number of files from an iterative shadow run. These fil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the extension -1,-2...-n (i.e.  star.01-1,star.01-2,star.01-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re - acts as a "seperator". The separator can be any sig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d in the SEPARATOR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PARATOR = sign that acts a separator between the fil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un number (default='-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LOST = consider losses in the returned shadow/id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all rays (default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exclude loss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only loss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END Set this keyword to a shadow file or idl shadow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o be appended. Thus Result=InFile+Appended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OUP The parent id for the caller widget (used to posi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rror and information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1 an IDL stru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ON BLOCK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DE EFF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read a shadow file and write it into a shadow/idl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=readsh('begin.dat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same but using only good r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=readsh('star.01',/nol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save 8 files (star.01-1, ..., star.01-8) in a shadow/idl st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=readsh('star.01',nfiles=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) remove the bad rays from a shadow/id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=readsh(a,/nol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) read the file 'star.05' five times and place the result in a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=1 ; initializ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i=1,5 do a=readsh('star.05', append=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CAT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. Sanchez del Rio. ESRF. Grenoble, May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2-07-09 MSR includes a 'spawn' call in order to run sh-idl from i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2-10-17 MSR includes NFILE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3-07-09 MSR includes SEPARATOR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4-06-09 MSR if the input is not a file, but a SHADOW-ID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tructure, then returns this (the same) structure. This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s done here, and can therefore be removed from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4-11-29 MSR adds the /NOLINK flag, which is passed to get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95-03-03 MSR removes the /NOLINK flag, unnecessary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w getray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96-06-18 MSR adds NOLOST keyword, updates doc, small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98-04-02 MSR adds GROUP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