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rc2ref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C2REF,anglefile,rcfile,d,file,intens=in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n intensity array from a file with a r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and the angle.* shado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Sanchez del Rio, ESRF,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ASCII renamed to RASCII 97-09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