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4:46:08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shadowvui/lib/mirsur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RS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ots the surface of a mirror start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file (i.e. mirr.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RSUR,'mirr.0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put: </w:t>
        <w:tab/>
        <w:t>a SHADOW file or idl structure containing th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. It can also be a fltarr(3,npts) with the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ordinates of the surf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,x,y</w:t>
        <w:tab/>
        <w:t>The idl variables to strore the (output) su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i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NTIC: it is passed to the TRIGRID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f QUINTIC is set, smooth interpolation i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ormed using Akima's quintic polynomials from "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Method of Bivariate Interpolation and Smooth Su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itting for Irregularly Distributed Data Points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ACM Transactions on Mathematical Software, 4, 148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159. The default method is linear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:</w:t>
        <w:tab/>
        <w:t>When set, shows the triangulation before the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S: </w:t>
        <w:tab/>
        <w:t>passed to TRIG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present, GS should be a two-element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XS, YS], where XS is the horizontal spacing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grid points and YS is the vertical spac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default is based on the extents of X and Y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grid starts at X value x0 and ends at x1,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rizontal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S=[min_colx,min_coly,max_coly,max_coly] optinal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mirror (default=min and max from th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XPOINTS = number of points in x (default=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YPOINTS = number of points in y (default=5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POLATE = passed to TRIG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This keyword sets the quintic interp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mode. TRIGRID extrapolates to grid points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e triangulation if this keyword is assig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array of boundary node indices retur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ptional parameter B of the TRIANGULATE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e extrapolation is not smooth, but should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acceptable results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RT: When set, switch the X and Y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POINTS=n the number of rays used for the plot (default=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ys in the SHADOW inpu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ra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rface data in the (optional) input variables x,y 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y be quite time  consuming. The graphic outpu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well lo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mirror file of SHADOW contains the (x,y,z)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the rays, and these points are irregularly sprea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irror surface, a triangulation is necessary. For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 we use the TRIGRID and TRIANGULATE idl'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MIR,'mirr.01',z,x,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face,z,x,y</w:t>
        <w:tab/>
        <w:t>; to repeat the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ritten by:</w:t>
        <w:tab/>
        <w:t>M. Sanchez del Rio. ESRF. Ma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4/07/08 MSR extends the input to a fltarr(3,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6/01/30 MSR display 3D triangulation when /show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