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mirinfo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L interface of the MIRINFO SHADOW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info,n,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'name' a string with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with mirinfo (default-'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= the widget id of the group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= if set, remov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(in X or WIN device) 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emporal files, and calls the SHADOW's m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8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4-02 MSR adds call to xsh_defaults to initializ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1-04 srio@esrf.fr uses xsh_run to spawn shad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3-13 srio@esrf.fr adds Group k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3-17 srio@esrf.fr checks for fil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4-04 srio@esrf.fr adds /Remove kw. Other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