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17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vui/kgap_tool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GAP_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s and displays either the K value or the Ga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n synchrotron radiation insertion devic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P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GAP_TOOL [, keyword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str:</w:t>
        <w:tab/>
        <w:t xml:space="preserve">A structure containg at leas the KY (k-value) ta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Period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:</w:t>
        <w:tab/>
        <w:t>The remanant fiel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:</w:t>
        <w:tab/>
        <w:t>The B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:</w:t>
        <w:tab/>
        <w:t>The K value (overwrites the one in inp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:</w:t>
        <w:tab/>
        <w:t>The Period value (overwrites the one in inp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:</w:t>
        <w:tab/>
        <w:t>The parent widge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s the input and keywords with the calcul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ly apply the formu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 = Br exp(-Bp G /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= 93.4 P[m] Bo[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gap_tool,inpstr={KY:1.9,Period:0.042},bp=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 Manuel Sanchez del Rio. (srio@esrf.fr)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/11/10 srio@esrf.fr makes kgapt_tool a separate routine in x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used to belong to xurgent. Add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