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infosh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about the selected SHADOW structure in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sh,  shadow_in,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DOW file (between quotes): eg. 'begin.da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L-SHADOW structure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dow_out the name of an IDL-SHADOW structur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LOST = consid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all rays (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exclude lo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LARIZATION = when set to 1 calculates the 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(total intensity for s-po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p (total intensity for p-po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0-stokes = |Es|^2 + |Ep|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1-stokes = |Es|^2 - |Ep|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2-stokes = 2 |Es| |Ep| cos(phase_s-phas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3-stokes = 2 |Es| |Ep| sin(phase_s-phas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= When using widget output, this is the par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INDOW = when set to 1, eliminates the wi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s the default with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= when set to 1 presents a window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ers before starting inf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_EXTRA = extra: other kwywords to be passed to XScrMenu (i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inf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HADOW'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Sep-1992 MSR change input file/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-Sep-1992 MSR introduces the polar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-Oct-1992 MSR adds GETPHASE to correct phases for stok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Feb-1995 MSR makes a widget to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Nov-1997 MSR users "cd" instead of spawning "pwd". Sdep()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Mar-1998 MSR checks for the existe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-Mar-1998 MSR adds the ASK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-Jun-2000 MSR adds the _EXTR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