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getshco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H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a column array(s) from a SHADOW file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=getshcol(shadow_in,col,keyword_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dow file (between quotes) (e.g. 'begin.dat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DL-SHA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    number of SHADOW column to extract or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OW columns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um meanin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X spatial coordinate [user's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Y spatial coordinate [user's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Z spatial coordinate [user's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X' direction or divergence [r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Y' direction or divergence [r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Z' direction or divergence [r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X component of the electromagnetic vector (s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Y component of the electromagnetic vector (s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Z component of the electromagnetic vector (s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Lost r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Optical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Phase (s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Phase (p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X component of the electromagnetic vector (p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Y component of the electromagnetic vector (p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Z component of the electromagnetic vector (p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R= SQRT(X^2+Y^2+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angle from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the magnituse of the Electromagneti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|E|^2 (total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total intensity for s-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total intensity for p-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S0-stokes = |Es|^2 +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S1-stokes = |Es|^2 -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S2-stokes = 2 |Es| |Ep| cos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S3-stokes = 2 |Es| |Ep| sin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clude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nly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with the extracted colum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6-15 srio@esrf.fr fixes a bug when extracting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being Energy one of those.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