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getphas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d correct the phase of a SHADOW-ID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= readsh('shadow_file_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, IDL stores in an array named phase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) the s and p phases of the shadow_fil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FILE_NAME name of the input files: shtmp.par and shtmp.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an array (2,npoints) with the s and p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extracts the phases from the SHADO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it in function of the direction of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. When the electric vector is pointing back, a p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to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1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