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4:46:00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shadowvui/lib/cart_axes.pro 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