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4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yau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yaup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aup is a widget based graphical interface to calculate spectra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ed undulator inser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erfaces the program YAUP 1.3.1 written by B. Boyanov (see Help/Ya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aup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up file: This option allows to load/write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ult files for further calculations. The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are those used by YAUP.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run YAUP without the interfa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 YAUP files created outside the XYA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s for XOP/Optics: Saves the current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in the SRCOMPE (flux) and SRCOMPW (Pow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the other XOP application from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and preserve files: Quits without cleaning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preserving the created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from ASCII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aup needs a file with tha magnetic field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 from a user's file (column-formatted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ee colums: z, B(z), and phi(z), where the z 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idistant with step PERIOD/N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 Help/Yaup for definitions of PERIOD and N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should be NPTS*NPER+1 lines in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XBFIELD Preprocessor: calls XBFIELD, an interf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BFIELD distributed in the YAUP packag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the magnetic field starting from the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Linear B field: Creates a magnetic field modul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ight line with the given B or K ext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YA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YAUP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B field: Plots the computed B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ot Trajectory: Plots the electron traj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w Trajectory Numerical Data: display the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Results: Makes 2-D or 3-D plots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the mode and other 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Results Numerical Data: display the yaup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YAUP help and the XYAUP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yaup and xbfield belong to XOP package and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XYAU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I. Boyanov, G. Bunker, J. M. Lee, and T. I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umerical Modeling of Tapered Undul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cl. Instr. Meth. A339,  596-60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