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05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xxyouts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  Xxyouts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youts is a widget based graphical interface to the ID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outs with permits to label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window contains the follow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T AND DISCARD SAVED LABELS: Quit without sav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storing the display as it was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y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T AND SAVED SAVED LABELS: Quit with saving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abels are saved as xyouts commands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ed to other programs by using the BUFFE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:</w:t>
        <w:tab/>
        <w:t>Show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 LABEL: Save the current label in a buffer. On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abel is saved, the user can continue to defin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s. You must use this option to keep th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 i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RESH SCREEN: Refresh the screen as it was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youts plus the saved comman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is a text widger where the user writes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for labeling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control sliders (X and Y positions, Charact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ckness, color and font are straightforw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st text is the xyouts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reate labels by using x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XY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 = The widget ID of the widget that calls X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this ID is specified, a death of the caller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death of X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= The id of the window where the label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= returning variable (string or array of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the list of saved xyou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saved command in the BUFFE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dragging labels in the display, delete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them. Use the refresh button to rec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the XYOUTS routine for produc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,[1,4,1,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youts,BUFFER=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ing the interface, savefew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to reproduce the plot with labels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ot,[1,4,1,4]   ;plo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i=0,n_elements(buffer)-1 do tmp = execute(buffer(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Manuel Sanchez del Rio. ESRF.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10-25 srio@esrf.fr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