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ptics/xxcom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xcom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xcom is a widget based graphical interface to calculate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cross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nterfaces XCOM, a computer program and data base to calculate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sections for scattering, photoelectric absorption and pai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ttenuation coefficients, in any element, compound or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nergies from 1keV to 100G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COM program has been written by M.J. Berger and J.H. Hubbell at 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elp/X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com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xco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xcom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Data: Shows the output data with the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ility. It is possible to switch betwee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ntities and to do a large number of ope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presentations by using the XPL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Data: Display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com help and xxcom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com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xcom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COM: Photon Cross Sections on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J. Berger and J. H. Hubbell, Center for Radiation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tional Bureau of Standards, Gaithers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