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u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Xus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us is an widget based graphical user interfac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properties of ideal undulator inser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us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ile: This option allows to load/writ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ult files for further calculations. The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are those used by US.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run US without the inte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US files created outside the X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pressing the ACCEPT button, US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...: Plots the 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: Displays the US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US help and the XUS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S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US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Ilinski, R.J. Dejus, E. Gluskun and T. I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2856, pp.15-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 calculation producing 3D results is run, the Show/Plot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gives wrong results (MSR 98-12-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rjd/msr/00-0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