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urgen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urgent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rgent is an widget based graphical interfac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a of an undulator inser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terfaces the program URGENT written by R.P.Walker and B.Divi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elp/Ur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urgent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gent file: This option allows to load/write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ult files for further calculations. The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are those used by URGENT.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run URGENT without the interfa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 URGENT files created outside the XUrg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s for XOP/Optics: Saves the current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in the SRCOMPE (flux) and SRCOMPW (Pow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the other XOP application from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(gap) Tool: This tool permits to calculate th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K as a function of the magnet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Urg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URGENT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esults: Plots the URG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Numerical Results: Displays the URGENT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URGENT help and the XURGENT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rgent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URGENT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.P.Walker and B.Diviacco, "Urgent- A computer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ing undulator radiation spectral, angular, polar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ower densi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. Sci. Instrum. 63(1), pp. 392-39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00-06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