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 xtubes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tubes is an widget based graphical interface to calculate the spec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X-ray tube with Mo, Rh or W target in the energy range 18-40 k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 the method descibed in the manu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lybdenum, rhodium, and tungsten anode spectral models using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s with application to mammograph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.M. Boone T.H. Fewell and R. J. Je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dical Physics 24(12) pp. 1863-1874, 19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nterfaced by XTubeW has been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aip.org/epaps/medical-phys/E-MPHYA-24-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ubes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iles for XOP/Optics: Saves the current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trum in the SRCOMPE (flux) and SRCOMPW (Powe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used for the other XOP application from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xtube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ACCEPT button, xtubes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Results: Plots the xtube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xtubes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ubes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published calculations using the xtubes a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lso 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.M. Boone T.H. Fewell and R. J. Jennings "Molybdenum, rhodiu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ngsten anode spectral models using interpolating polynomi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to mammograph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dical Physics 24(12) pp. 1863-1874, 19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