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9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tab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a table. Functions to add/delete row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alled. The cells of the table must have only on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type of data with a keyword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BLE, data [,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 = 2-dimensional array of data (float, integ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itle = An array used for labeling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itle = An array used for labeling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= either 'String', 'Integer' or 'Float' fl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 the data type of the inpu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  = An integer set to the number of visi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ize  = An integer set to the number of visibl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l   = A two-dimensional array ( = [x1,x2])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ells appea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el   = A two-dimensional array ( = [y1,y2])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rows appea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 = Process ID of the father proces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tle = String set to the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= Set to 'OK' if table was edited and saved or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no changes were done or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 widget utility. The 2-dimensional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fter being edited by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Andre Wilms, 20.10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:</w:t>
        <w:tab/>
        <w:t>Andre Wilms, 10.11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8/28 srio@esrf.fr adds catc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