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rin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n XPRI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 permits to print the current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graphic (PostScript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rint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Create a PostScript file and optionally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printer or to anoth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Print to: PS Printer/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 to: P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end graphic directly to a system defin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creating intermedi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Print to: Syste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of the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oice between the options described above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PostScript file is recommended when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is available under Unix. It can also be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ut the output should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program (e.g., GSView) otherwise spe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for spawning the printing comma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rom a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inting allows better quality graphic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customization of fonts an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Printer is recommended when no PostScript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or when using special requirements (i.e., print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). It uses the IDL "printer" device. For more details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 "Print To: PS Printer/Application" permit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file. This file name is described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in the command line. Its real name is xprint_tmp.p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printing. The file is creat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rite-permission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(in 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-da4dc222 %F   /*send the temporary file to the printer a4dc2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hostview %F      /*injects the temporary file into the ghos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(must be install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 %F            /*shows the contents of the temporary P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ndar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%F | mailx -s "PS file" srio@esrf.fr /* emails the file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"Print To: PS FIle" permits to create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spect of the printed graphic may differ from the one sh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In order to obtain the desired quality, few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eeded (changing fonts, aspect 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onts in PostScript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by using a PS file, three font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Use vector fonts (Hersey fonts). It is possible som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 xop/xplot)  to change the vector font.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fonts and apply special character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mbedded formatting command" in the title and label strin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e Hardware fonts (i.e., PostScript font). There is n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ange 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e TrueType fonts. The "embedded formatting commans"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ext extracted from the IDL documentation. Consult it for more detai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use vector, TrueType, and some device fonts, text str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embedded formatting commands that facilitate subscri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cripting, and equation formatting. The method use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eveloped by Grandle and Nystrom (1980). Embedded 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lways introduced by the exclamation mark, (!). (The string "!!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literal exclamation ma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fonts with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</w:t>
        <w:tab/>
        <w:t>SelectVector Font</w:t>
        <w:tab/>
        <w:t>SelectTT Font</w:t>
        <w:tab/>
        <w:tab/>
        <w:t>SelectPS 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</w:t>
        <w:tab/>
        <w:t>Simplex Roman (default)</w:t>
        <w:tab/>
        <w:t xml:space="preserve">Helvetica </w:t>
        <w:tab/>
        <w:tab/>
        <w:t>Helvetic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</w:t>
        <w:tab/>
        <w:t>Simplex Greek</w:t>
        <w:tab/>
        <w:tab/>
        <w:t>Helvetica Bold</w:t>
        <w:tab/>
        <w:tab/>
        <w:t>Helvetica Bo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</w:t>
        <w:tab/>
        <w:t>Duplex Roman</w:t>
        <w:tab/>
        <w:tab/>
        <w:t>Helvetica Italic</w:t>
        <w:tab/>
        <w:t>Helvetica Narr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</w:t>
        <w:tab/>
        <w:t>Complex Roman</w:t>
        <w:tab/>
        <w:tab/>
        <w:t>Helvetica Bold Italic</w:t>
        <w:tab/>
        <w:t>Hevetica Narrow Bold Obliq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7</w:t>
        <w:tab/>
        <w:t>Complex Greek</w:t>
        <w:tab/>
        <w:tab/>
        <w:t>Times</w:t>
        <w:tab/>
        <w:tab/>
        <w:tab/>
        <w:t>Times Rom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</w:t>
        <w:tab/>
        <w:t>Complex Italic</w:t>
        <w:tab/>
        <w:tab/>
        <w:t>Times Italic</w:t>
        <w:tab/>
        <w:tab/>
        <w:t>Times Bold Ital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</w:t>
        <w:tab/>
        <w:t>Math/special characters</w:t>
        <w:tab/>
        <w:t>Symbol</w:t>
        <w:tab/>
        <w:tab/>
        <w:tab/>
        <w:t>Symb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</w:t>
        <w:tab/>
        <w:t>Math/special characters Symbol</w:t>
        <w:tab/>
        <w:tab/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</w:t>
        <w:tab/>
        <w:t>Special characters</w:t>
        <w:tab/>
        <w:t>Symbol *</w:t>
        <w:tab/>
        <w:tab/>
        <w:t>Zapf Dingba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1(!G)</w:t>
        <w:tab/>
        <w:t>Gothic English</w:t>
        <w:tab/>
        <w:tab/>
        <w:t>Courier</w:t>
        <w:tab/>
        <w:tab/>
        <w:tab/>
        <w:t>Couri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2(!W)</w:t>
        <w:tab/>
        <w:t>Simplex Script</w:t>
        <w:tab/>
        <w:tab/>
        <w:t>Courier Italic</w:t>
        <w:tab/>
        <w:tab/>
        <w:t>Courier Obliq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3</w:t>
        <w:tab/>
        <w:t xml:space="preserve">Complex Script </w:t>
        <w:tab/>
        <w:tab/>
        <w:t>Courier Bold</w:t>
        <w:tab/>
        <w:tab/>
        <w:t xml:space="preserve">Palatin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4</w:t>
        <w:tab/>
        <w:t>Gothic Italian</w:t>
        <w:tab/>
        <w:tab/>
        <w:t>Courier Bold Italic</w:t>
        <w:tab/>
        <w:t>Palatino Ital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5</w:t>
        <w:tab/>
        <w:t>Gothic German</w:t>
        <w:tab/>
        <w:tab/>
        <w:t>Times Bold</w:t>
        <w:tab/>
        <w:tab/>
        <w:t>Palatino Bo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6</w:t>
        <w:tab/>
        <w:t>Cyrillic</w:t>
        <w:tab/>
        <w:tab/>
        <w:t>Times Bold Italic</w:t>
        <w:tab/>
        <w:t>Palatino Bold Ital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7</w:t>
        <w:tab/>
        <w:t>Triplex Roman</w:t>
        <w:tab/>
        <w:tab/>
        <w:t>Helvetica *</w:t>
        <w:tab/>
        <w:tab/>
        <w:t>Avant Garde Boo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8</w:t>
        <w:tab/>
        <w:t>Triplex Italic</w:t>
        <w:tab/>
        <w:tab/>
        <w:t>Helvetica *</w:t>
        <w:tab/>
        <w:tab/>
        <w:t>New Century Schoolboo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9</w:t>
        <w:tab/>
        <w:tab/>
        <w:tab/>
        <w:tab/>
        <w:t>Helvetica *</w:t>
        <w:tab/>
        <w:tab/>
        <w:t>New Century Schoolbook Bo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0</w:t>
        <w:tab/>
        <w:t>Miscellaneous</w:t>
        <w:tab/>
        <w:tab/>
        <w:t>Helvetica *</w:t>
        <w:tab/>
        <w:tab/>
        <w:t>Undefined User 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</w:t>
        <w:tab/>
        <w:t>Revert to entry font</w:t>
        <w:tab/>
        <w:t>Revert to entry font</w:t>
        <w:tab/>
        <w:t>Revert to the ent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nt assigned to this index may be replaced in a future release of ID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ing and other font-manipulation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A</w:t>
        <w:tab/>
        <w:t>Shift above the division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B </w:t>
        <w:tab/>
        <w:t>Shift below the division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</w:t>
        <w:tab/>
        <w:t xml:space="preserve">"Carriage return," begins a new line of text. Shif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arting position and down one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</w:t>
        <w:tab/>
        <w:t xml:space="preserve">Shift down to the first level subscript and decreas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 by a factor of 0.62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E</w:t>
        <w:tab/>
        <w:t xml:space="preserve">Shift up to the exponent level and decrease the character siz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factor of 0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</w:t>
        <w:tab/>
        <w:t xml:space="preserve">Shift down to the index level and decrease the character siz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factor of 0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</w:t>
        <w:tab/>
        <w:t xml:space="preserve">Shift down to the second level subscript. Decreas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 by a factor of 0.62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</w:t>
        <w:tab/>
        <w:t>Shift back to the normal level and original character siz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</w:t>
        <w:tab/>
        <w:t xml:space="preserve">Restore position. The current position is set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aved position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</w:t>
        <w:tab/>
        <w:t xml:space="preserve">Save position. The current position is saved on the top of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sition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</w:t>
        <w:tab/>
        <w:t xml:space="preserve">Shift to upper subscript level. Decrease the character siz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ctor of 0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</w:t>
        <w:tab/>
        <w:t>Return to the entry fo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</w:t>
        <w:tab/>
        <w:t>Display the ! symbo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mbedded formatting command, !Z, within text string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glyphs to be specified by their Unicode value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s. This new capability allows applica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at are not directly accessible via the keybo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 difficult to include in string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is an internationally recognized standard for mapp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corresponding character glyphs.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standard, refer to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haustive list of Unicode symbols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unicode.org/Public/UNIDATA/UnicodeData-La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!Z formatting command applies only to TrueType fonts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meaning for Hershey fonts or hardwar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Z is handled very much like other embedded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!Z(u0,u1,...,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!Z(2211) -Sumation-, !Z(221a) -Sqrt-, !Z(221e) -Infinity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Z(222b) -Integral-, !Z(00c5) -Angstrom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d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rint uses the PS_FORM routine (slightly modified and renamed to PS_FORM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NING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Fanni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2 Bradb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Collins, CO 805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970-221-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vidf@dfann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yote's Guide to IDL Programming: http://www.dfann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use of XPRINT i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rints a text or some graphics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,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, input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same meaning as buffer (see keyword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In case of printing of graph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the draw commands in this vector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of text you have to omi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The data to be printed. For text it is only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ctor of strings. For graphics it is usuall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ores the data used by the commands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group lea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</w:t>
        <w:tab/>
        <w:t>When set to 1, then set the ps device for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PHA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name of a file on disk to be print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,FILE='a.dat',/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SIZE: avoids to adjust the character siz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?Vertical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S = idl structure containing the parameter data need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: the printed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to fil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modifies the variables of the printdefaul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xprint1,str,old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</w:t>
        <w:tab/>
        <w:t xml:space="preserve">the structure containing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_flag: If set to 1 the old Xprint version is us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Xpri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routine if the 'BUFFER'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variable whose name has to be data.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f you set the DATA keyword. The other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ransferr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use variables in the buffer, but thi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a name included in the list: i,j,a0,...a10,b0,...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,...,c10 (this is due to the fact that EXECUTE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on the fly. The variable must be pre-initializ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is executed via the EXECUTE command, so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wn limitations of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image stored in the matrix img by using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The values greater than maxval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play we would use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rface,data, MAX_VALUE=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we us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=stra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(0)='surface,data, MAX_VALUE='+str(max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,BUFFER=buffer,DATA=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Szabolcs Kesmarki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18 M. Sanchez del Rio adds default common blo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s the COL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23 M. Sanchez del Rio adds 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2-22 MSR renames it from printing to xprint, and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a shor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8-18 MSR makes to read the default printe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spond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1-17 MSR makes to read the default printe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ll to GetSy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13 MSR changes the filename when print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writing the xplot.ps file that the user may want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attemp to Windows 95 port. Use "message,/inf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03-05 bug fixed: setting encapsulated and then non-encap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work. Now device,encapsulated=0 is set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srio@esrf.fr makes the text fields larger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indow position in the screen for successive calls (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0 to common block). Define intern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executions (a0,...,c10,i,j). uses sdep().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econd delay for printing (problems with Sola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11-18 srio@esrf.fr included changes from R. Dej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96-05-20 RJD, added wait statement before executing 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.ps Removed resizing of characters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wait is for 1 sec and to avoi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keyword NORESIZ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15 srio@esrf.fr fix a bug when printing encapsulated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21 srio@esrf.fr adds the PARMS keyword, as in 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07 srio@esrf.fr completely rewrites xprint. Now xprin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-03-03 srio@esrf.fr fix bugs fixed. Allows not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