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xop_w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XOP working directory. XOP working direct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OP writes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:  The widget ID of the group leader of the widge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When this keyword is set, XOP_WD change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XOP Working Directory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XOP_WD environmen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P_WD environment variable is not set, the X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 %XOP_HOME%\tmp under WINDOWS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t=current directory)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is keyword is not set, a dialog_pickfi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to select interactivel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directory using the IDL'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to be used by XOP_INI when starting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cw,/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 97/1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1/04 srio@esrf.fr adds Catch. Use of /Dir kw in Dialog_Pick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/01/12 srio@esrf.fr fixed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