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input_run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INPUT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an XOP input file, extrac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runs this application with the parame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Input_Run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the name of the file containg the parameter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nputFile is not set, starts the file browser to ge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:  The widget ID of the group leader of the widge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s specified, the death of the group leader result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 of widgets created by XOP_W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: Asks for confirmation befor start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tra: any other keyword to be passed to Dialog_Pa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he corresponding XOP application and loads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the first line in the &lt;application&gt;.x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; xop/xus(v1.9) input file on Thu Dec  3 17:22:34 199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racts the application name (in this case x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s the parameters in the &lt;application&gt;.xop file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 i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ny XOP application from the Main XOP window (Fil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Input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    Manuel Sanchez del Rio (srio@esrf.fr) 98/11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