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xop_input_load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INPUT_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loads an XOP input file and returns and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= Xop_Input_Lo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:  The widget ID of the group leader of the widge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is specified, the death of the group leader result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ath of widgets created by XOP_W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File: set to a file name containing the XOP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inputFile is not selected, starts the file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xtra: any other keywords are passed to DIALOG_PICK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: a structure with the res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 syntaxis defined in Make_Str and Write_S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is to be used by XOP when read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from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= xop_input_load,'file.x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:     Manuel Sanchez del Rio (srio@esrf.fr) 98/11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