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7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ifc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xop_ifc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p_ifc is a generic widget based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to include xop-like interfaces in xop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ds the inputs from a file &lt;application&gt;.ifc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the $XOP_IFC directory or alternatively (is $XOP_I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defined) in $XOP_HOME/i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$XOP_HOME/ifc/mlayer.ifc as an example of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io@esrf.fr 97-0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9-12 srio@esrf.fr makes no_block keyword. Add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.ifc.run='&lt;none&gt;' to avoid spawning (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fully written in IDL). Uses $XOP_IFC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from where the *.ifc file is read. If $XOP_I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set, uses $XOP_HOME/ifc. xop_ifc_run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21 (a0,...,a20) generic variables... Use of sde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getting system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1-07 srio@esrf.fr ifc files are in $XOP_HOME/if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in $XOP_HOME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-11-07 srio@esrf.fr fixes a bug when loading/wri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1-04 srio@esrf.fr uses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1-24 srio@esrf.fr changes to new input file system (xop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7-17 srio@esrf.fr the tags nrows and ncol in the i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re now optional. One of them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