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15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xoplib/xop_file_display.pro 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