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environmen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a window with the XOP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(see edit keyword) allow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:  The widget ID of the group leader of the widg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s specified, the death of the group lead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 of widgets created by XOP_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: If set, allows to edi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environment variables (is edit keyword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launched from the main XOP window for debug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    Manuel Sanchez del Rio (srio@esrf.fr) 98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9-04-10 srio@esrf.fr adds XOP_ENV and removes HOME. Only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f user selects "Quit and accept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