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lib/xop_announce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