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help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idl doc from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ELP, Filename [,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</w:t>
        <w:tab/>
        <w:t>A scalar string that contains the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play.  The filename can include a path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: a named variable where to return the documenta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The widget ID of the group leader of the widget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is specified, the death of the group leade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ath of X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xtra: other keywoords to be passed to XDisplay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xplicit outputs.  A file viewing widg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ggers the XMANAGER if it is not already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l_unix, but sending the output to xdisplayfile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lls $IDL_DIR/bin/doc_library shell script from the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ON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elp, do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cdir is a string or an array of strings with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, i.e.  $XOP_HOME/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docdir is defined, xhelp looks for the file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ocdir directory. If it is found, then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, otherwise it looks for the standar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introduced  to be able to use the Help bo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op applications after the embedding, when the sourc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Manuel Sanchez del Rio (srio@esrf.fr),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10-10 Bug corrected: it didn't consider the las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!path. Translate always nam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1-13 srio@esrf.fr introduces the common block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1-17 srio@esrf.fr ports to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0-27 srio@esrf.fr sdep()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07-17 srio@esrf.fr allows docdir to be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