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7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xf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xfh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H is a widget based graphical interface to calcul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of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re taken from the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cess the following DABA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Structu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C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f2_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_CromerMann.dat,f0_CromerMann_old1968.dat,f0_WaasKir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 OF XFH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add(remove) another f1f2* file, just add(remov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(all) directory of $DABAX_PATH. Please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In order to facilitate the fast acces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ile is called, a new file &lt;file&gt;.HIdl is cre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iles indeces. If you do no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directory, the file is not created, and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nder Windows95/NT, a file containing the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 and is called "dabax.lis". This file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new files. The file "dabax.lis" is op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It may be used to define the order in whic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add(remove) another f0 file, follow the insc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modify the crystal lis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py the CrystalStructures.dat and CrystalCell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ven directory (i.e. current director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Modify these files to add/remove/change the entr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must have the same entries (or "sca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edefine $DABAX_PATH to include your new direct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 DABAX_PATH = .:$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under Windows, the DABAX_PATH only can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o all changes must be done on the original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h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fh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fh start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graphical window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fh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h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